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422751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30564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752627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6657892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